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Educational Program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Improve Effectiveness of Vertical Articulation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Objectives:  Revise Vertical Articulation Team Practices (K-12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 District Supervirsors to permanent posts on appropriate, content-specific Vertical Articulation Te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ent or Assistant Superintendent for Curriculum Instru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written record of Administrative appointments with a statement of commitment to maintain said appoint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 minimum two VAT meetings per school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 Administra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agendas, minutes &amp; attend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 a minimum of one opportunity for a meeting of all K-12 content-area staff during professional development 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ntendent or Assistant Superintendent for Curriculum Instruction, VAT Administra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agendas, minutes &amp; attend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Strategic Plans for each content area via the appropriate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 Administrator, VAT Memb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agendas, minutes &amp; attendance</w:t>
            </w:r>
          </w:p>
          <w:p>
            <w:pPr>
              <w:pStyle w:val="Normal"/>
              <w:rPr/>
            </w:pPr>
            <w:r>
              <w:rPr/>
              <w:t>Strategic Plan Docu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ual electronic communication between all members of the VAT facilitated by same administrator </w:t>
            </w:r>
          </w:p>
          <w:p>
            <w:pPr>
              <w:pStyle w:val="Normal"/>
              <w:rPr/>
            </w:pPr>
            <w:r>
              <w:rPr/>
              <w:t>(perhaps a wiki or blog format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 Administrator, VAT Memb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s, wiki’s &amp; email lo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of proposed curriculum changes to all teachers in that content area K-12 prior to implem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 Administra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s, wiki’s &amp; email logs</w:t>
            </w:r>
          </w:p>
          <w:p>
            <w:pPr>
              <w:pStyle w:val="Normal"/>
              <w:rPr/>
            </w:pPr>
            <w:r>
              <w:rPr/>
              <w:t>K-12 Acknowledgement of content-area curriculum changes via electronic sharing &amp; login format (similar to “webtrack” syste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Educational Program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Update the high school website to provide a user friendly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s:  </w:t>
        <w:tab/>
      </w:r>
      <w:r>
        <w:rPr>
          <w:bCs/>
        </w:rPr>
        <w:t>Provide easy access to information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ab/>
        <w:tab/>
        <w:t>Ensure that web-based informational postings are up-to-date and accurate</w:t>
      </w:r>
    </w:p>
    <w:p>
      <w:pPr>
        <w:pStyle w:val="Normal"/>
        <w:ind w:left="1440" w:hanging="1440"/>
        <w:rPr/>
      </w:pPr>
      <w:r>
        <w:rPr>
          <w:bCs/>
        </w:rPr>
        <w:tab/>
      </w:r>
      <w:r>
        <w:rPr/>
        <w:t>Update and simplify webpage design in regards to locating curriculum related docu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forms that can be submitted electronic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 depart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forms minimiz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professional development time to departments to update web-based curricular documents and si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departments / facul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ly accessible departmental and teacher websites; follow-up survey of parents and students as to usefulness of si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resources for administrative pages of the high school website to be upd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staff and tech depart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ly accessible and up-to-date high school main page and counseling pages; follow-up surv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ways to incorporate student involvement in webpage design and mainten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 administrator and curriculum superviso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student invol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Educational Program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   Increase student preparedness for the transition to new academic challenges in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:  </w:t>
        <w:tab/>
        <w:t xml:space="preserve">1.  </w:t>
      </w:r>
      <w:r>
        <w:rPr>
          <w:bCs/>
        </w:rPr>
        <w:t>The students will be prepared for the transition to high school curricular rigor.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ab/>
        <w:tab/>
        <w:t>2.  The students will successfully complete the grade nine curriculum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 curriculum to district websi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for Curriculum and Instruction, District Webmas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for all core curriculum areas (grades 6-12) listed on middle school and high school web pag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Research a potential study skills program for grades 8 and 9 stud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2010 through Summer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for C/I, MS and HS Principals, District Supervisor for Language Ar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uct data-based research, learn about contractual options and logistical concer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Consider new strategies and revise existing Transition Team programs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oing Fall 2009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 Principa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student efficacy (from student surveys – orientation, year-end, etc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Create New Articulation Team for grades 8-9 teachers and administr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s 8 and 9 teachers, MS and HS principals, Administrator in Charge of the Hopkins Buil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student achievement on S-Test, decrease in student failures and revised curriculum with stronger coordination between grade eight and grade nine goals across the disciplin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30:00Z</dcterms:created>
  <dc:creator>mphillips</dc:creator>
  <dc:description/>
  <dc:language>en-US</dc:language>
  <cp:lastModifiedBy>nfranco</cp:lastModifiedBy>
  <dcterms:modified xsi:type="dcterms:W3CDTF">2009-10-08T18:30:00Z</dcterms:modified>
  <cp:revision>2</cp:revision>
  <dc:subject/>
  <dc:title>Burlington Township School District</dc:title>
</cp:coreProperties>
</file>